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6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Il Pantano</w:t>
            </w:r>
            <w:r>
              <w:rPr/>
              <w:t xml:space="preserve"> 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an Silvestro</w:t>
            </w:r>
            <w:r>
              <w:rPr/>
              <w:t xml:space="preserve"> ______________________________________________________________________ N° </w:t>
            </w:r>
            <w:r>
              <w:rPr>
                <w:b/>
                <w:color w:val="FF0000"/>
              </w:rPr>
              <w:t xml:space="preserve">13 </w:t>
            </w:r>
            <w:r>
              <w:rPr/>
              <w:t xml:space="preserve"> 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8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82, 83, 84 porz.</w:t>
            </w:r>
            <w:r>
              <w:rPr/>
              <w:t xml:space="preserve">  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377,1378,1379,1380,1381,1382,1383</w:t>
            </w:r>
            <w:r>
              <w:rPr/>
              <w:t xml:space="preserve">  ___________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884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902" t="28025" r="1710" b="108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884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902" t="28025" r="1710" b="108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39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39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1265" cy="16891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1265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16891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 e querce.</w:t>
            </w:r>
            <w:r>
              <w:rPr/>
              <w:t xml:space="preserve">  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Disabitata.</w:t>
            </w:r>
            <w:r>
              <w:rPr/>
              <w:t>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ad un piano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6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0</wp:posOffset>
                      </wp:positionV>
                      <wp:extent cx="2728595" cy="18103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1810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3810" cy="17176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3810" cy="171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85pt;height:142.55pt;mso-wrap-distance-left:9.05pt;mso-wrap-distance-right:9.05pt;mso-wrap-distance-top:0pt;mso-wrap-distance-bottom:0pt;margin-top:1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810" cy="17176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810" cy="171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4135</wp:posOffset>
                      </wp:positionH>
                      <wp:positionV relativeFrom="paragraph">
                        <wp:posOffset>10160</wp:posOffset>
                      </wp:positionV>
                      <wp:extent cx="2728595" cy="183705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1837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3810" cy="17443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3810" cy="1744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85pt;height:144.65pt;mso-wrap-distance-left:9.05pt;mso-wrap-distance-right:9.05pt;mso-wrap-distance-top:0pt;mso-wrap-distance-bottom:0pt;margin-top:0.8pt;mso-position-vertical-relative:text;margin-left:30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810" cy="17443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810" cy="174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382                                                                                                               Foto n° 137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32080</wp:posOffset>
                      </wp:positionV>
                      <wp:extent cx="2740660" cy="186944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0660" cy="186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5875" cy="177673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5875" cy="177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pt;height:147.2pt;mso-wrap-distance-left:9.05pt;mso-wrap-distance-right:9.05pt;mso-wrap-distance-top:0pt;mso-wrap-distance-bottom:0pt;margin-top:10.4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875" cy="177673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875" cy="177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120015</wp:posOffset>
                      </wp:positionV>
                      <wp:extent cx="2739390" cy="186563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9390" cy="1865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4605" cy="177292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4605" cy="1772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7pt;height:146.9pt;mso-wrap-distance-left:9.05pt;mso-wrap-distance-right:9.05pt;mso-wrap-distance-top:0pt;mso-wrap-distance-bottom:0pt;margin-top:9.45pt;mso-position-vertical-relative:text;margin-left:30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4605" cy="177292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00025</wp:posOffset>
                      </wp:positionV>
                      <wp:extent cx="2742565" cy="186626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2565" cy="1866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7780" cy="1773555"/>
                                        <wp:effectExtent l="0" t="0" r="0" b="0"/>
                                        <wp:docPr id="2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7780" cy="1773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95pt;height:146.95pt;mso-wrap-distance-left:9.05pt;mso-wrap-distance-right:9.05pt;mso-wrap-distance-top:0pt;mso-wrap-distance-bottom:0pt;margin-top:15.7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773555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200025</wp:posOffset>
                      </wp:positionV>
                      <wp:extent cx="2739390" cy="186563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9390" cy="1865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4605" cy="1772920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4605" cy="1772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7pt;height:146.9pt;mso-wrap-distance-left:9.05pt;mso-wrap-distance-right:9.05pt;mso-wrap-distance-top:0pt;mso-wrap-distance-bottom:0pt;margin-top:15.75pt;mso-position-vertical-relative:text;margin-left:30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4605" cy="177292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80                                                                                                              Foto n° 1377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068830</wp:posOffset>
                      </wp:positionV>
                      <wp:extent cx="2740660" cy="184721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0660" cy="1847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5875" cy="1754505"/>
                                        <wp:effectExtent l="0" t="0" r="0" b="0"/>
                                        <wp:docPr id="3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5875" cy="1754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pt;height:145.45pt;mso-wrap-distance-left:9.05pt;mso-wrap-distance-right:9.05pt;mso-wrap-distance-top:0pt;mso-wrap-distance-bottom:0pt;margin-top:162.9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875" cy="175450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875" cy="175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24"/>
              </w:rPr>
              <w:t xml:space="preserve">     </w:t>
            </w:r>
            <w:r>
              <w:rPr>
                <w:szCs w:val="20"/>
              </w:rPr>
              <w:t>Foto n° 1383                                                                                                              Foto n° 137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38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31T16:12:00Z</cp:lastPrinted>
  <dcterms:modified xsi:type="dcterms:W3CDTF">2004-04-09T15:26:00Z</dcterms:modified>
  <cp:revision>69</cp:revision>
  <dc:subject/>
  <dc:title>COMUNE DI  </dc:title>
</cp:coreProperties>
</file>